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Tahoma" w:ascii="Tahoma" w:hAnsi="Tahoma"/>
          <w:b/>
          <w:sz w:val="20"/>
        </w:rPr>
        <w:t xml:space="preserve">oprogramowania komputerowego </w:t>
      </w:r>
      <w:r>
        <w:rPr>
          <w:rFonts w:cs="Tahoma" w:ascii="Tahoma" w:hAnsi="Tahoma"/>
          <w:sz w:val="20"/>
        </w:rPr>
        <w:t>(oprogramowanie biurowe – 2 szt. nazwa/wersja:…………………………., oprogramowanie biurowe – 7 szt. nazwa/wersja:………………………………, system operacyjny – 4 szt. nazwa/wersja:…………………………………), do miejsca wskazanego przez Zamawiającego. 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arczone oprogramowanie jest kompletne i zgodne ze specyfikacją techniczną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51"/>
        <w:gridCol w:w="1701"/>
        <w:gridCol w:w="3888"/>
        <w:gridCol w:w="773"/>
      </w:tblGrid>
      <w:tr>
        <w:trPr>
          <w:trHeight w:val="81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fa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-Przyrodnicz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, Ochrony Środowiska i Biotechnologi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ademickie Centrum Kształcenia Ustawicznego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-Przyrodnicz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-Przyrodnicz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, Ochrony Środowiska i Biotechnologi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67/18 Dostawa oprogramowania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06-21T14:54:00Z</cp:lastPrinted>
  <dcterms:modified xsi:type="dcterms:W3CDTF">2018-06-22T06:18:00Z</dcterms:modified>
  <cp:revision>57</cp:revision>
  <dc:subject/>
  <dc:title>UMOWA/PROJEKT</dc:title>
</cp:coreProperties>
</file>